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2-1-3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before="240" w:after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Heading1"/>
        <w:keepNext w:val="false"/>
        <w:spacing w:before="240" w:after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keepNext w:val="false"/>
        <w:spacing w:before="0" w:after="20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на отмену Поручения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>
          <w:trHeight w:val="170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ДАТА ЗАПОЛНЕНИЯ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</w:rPr>
              <w:t>«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</w:rPr>
              <w:t xml:space="preserve">»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</w:rPr>
              <w:t xml:space="preserve"> 20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</w:rPr>
              <w:t xml:space="preserve"> г.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КЛИЕНТ (ДЕПОНЕНТ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val="en-US" w:eastAsia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ИНИЦИАТОР ОПЕРАЦИ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val="en-US" w:eastAsia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НОМЕР СЧЕТА ДЕПО/ТРАНЗИТНОГО СЧЕТА ДЕПО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eastAsia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ТИП ДЕПОЗИТАРНОЙ ОПЕРАЦИ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тмена поручения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РЕКВИЗИТЫ  ОТМЕНЯЕМОГО ПОРУЧЕНИЯ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номер поручения Клиента (Депонента)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eastAsia="ru-RU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дата поручения Клиента (Депонента) «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г.</w:t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 xml:space="preserve">ОСНОВАНИЕ ОПЕРАЦИИ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6"/>
              </w:rPr>
              <w:t>     </w:t>
            </w:r>
            <w:r/>
            <w:r>
              <w:rPr>
                <w:sz w:val="12"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уполномоченного лица)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 xml:space="preserve">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  (__________________________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4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4:00Z</dcterms:modified>
  <cp:revision>2</cp:revision>
  <dc:subject/>
  <dc:title/>
</cp:coreProperties>
</file>